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Lista invertebrati Rom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3"/>
        <w:gridCol w:w="3637"/>
        <w:gridCol w:w="1260"/>
        <w:gridCol w:w="2148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sca comu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Musca domes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spa comu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Vespula vulg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e europe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pis mellif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nzara comu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ulex pipi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nzara tig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edes albopic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ccinella comu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occinella septempunct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mbrico comu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Lumbricus terrest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ica ross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Formica ru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ica ner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lang w:val="fr-FR"/>
              </w:rPr>
            </w:pPr>
            <w:r>
              <w:rPr>
                <w:i/>
                <w:iCs/>
                <w:sz w:val="28"/>
                <w:lang w:val="fr-FR"/>
              </w:rPr>
              <w:t>Formica fus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nde limaccia grigia (Lumaca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lang w:val="fr-FR"/>
              </w:rPr>
            </w:pPr>
            <w:r>
              <w:rPr>
                <w:i/>
                <w:iCs/>
                <w:sz w:val="28"/>
                <w:lang w:val="fr-FR"/>
              </w:rPr>
              <w:t>Limax maxi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occiola (dei giardini, o zigrinata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ornu aspers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tto stecc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Bacillus ross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orpione italian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uscorpius itali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gno ballerin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holcus phalangio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cal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lang w:val="fr-FR"/>
              </w:rPr>
            </w:pPr>
            <w:r>
              <w:rPr>
                <w:i/>
                <w:iCs/>
                <w:sz w:val="28"/>
                <w:lang w:val="fr-FR"/>
              </w:rPr>
              <w:t>Lyristes plebej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che foto muta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cessionari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hd w:fill="FFFFFF" w:val="clear"/>
              </w:rPr>
              <w:t>Thaumetopoea pityocam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foto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tide religios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  <w:t>Mantis religi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foto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cciol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mpyris noctilu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foto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abeo stercorari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hd w:fill="FFFFFF" w:val="clear"/>
              </w:rPr>
            </w:pPr>
            <w:r>
              <w:rPr>
                <w:shd w:fill="FFFFFF" w:val="clear"/>
              </w:rPr>
              <w:t>Geotrupes stercorar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foto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mb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  <w:t>Bombus terrest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scerin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Drosophila melanog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nessa atalant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hd w:fill="FFFFFF" w:val="clear"/>
              </w:rPr>
            </w:pPr>
            <w:r>
              <w:rPr/>
              <w:t>Vanessa atala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cao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  <w:t>papilio macha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volai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fan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abro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fid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gno d’acqu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erris lacust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onett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tonecta glau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ll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scerin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gno violin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Loxosceles rufesc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lce d’acqu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hd w:fill="FFFFFF" w:val="clear"/>
              </w:rPr>
            </w:pPr>
            <w:r>
              <w:rPr>
                <w:shd w:fill="FFFFFF" w:val="clear"/>
              </w:rPr>
              <w:t>Daphnia pul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olopendr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hd w:fill="FFFFFF" w:val="clear"/>
              </w:rPr>
            </w:pPr>
            <w:r>
              <w:rPr/>
              <w:t>Scolopendra cingul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icaleo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hd w:fill="FFFFFF" w:val="clear"/>
              </w:rPr>
            </w:pPr>
            <w:r>
              <w:rPr>
                <w:shd w:fill="FFFFFF" w:val="clear"/>
              </w:rPr>
              <w:t>Palpares libellulo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llotalp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hd w:fill="FFFFFF" w:val="clear"/>
              </w:rPr>
            </w:pPr>
            <w:r>
              <w:rPr/>
              <w:t>Grillotalpa gryllotal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aliri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phiclides podalir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opatr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onepteryx cleopa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foto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abeo rinoceront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yctes nasicorn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ilegno giall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ilegno ross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hd w:fill="FFFFFF" w:val="clear"/>
              </w:rPr>
            </w:pPr>
            <w:r>
              <w:rPr>
                <w:i/>
                <w:iCs/>
                <w:sz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rmestide del lard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fici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30:00Z</dcterms:created>
  <dc:creator>B&amp;G</dc:creator>
  <dc:description/>
  <dc:language>en-US</dc:language>
  <cp:lastModifiedBy>B&amp;G</cp:lastModifiedBy>
  <dcterms:modified xsi:type="dcterms:W3CDTF">2018-07-04T12:34:00Z</dcterms:modified>
  <cp:revision>39</cp:revision>
  <dc:subject/>
  <dc:title/>
</cp:coreProperties>
</file>